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112988977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13762953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