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4409932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17057720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